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column">
                    <wp:posOffset>7135495</wp:posOffset>
                  </wp:positionH>
                  <wp:positionV relativeFrom="paragraph">
                    <wp:posOffset>1195070</wp:posOffset>
                  </wp:positionV>
                  <wp:extent cx="1554480" cy="548640"/>
                  <wp:effectExtent l="0" t="0" r="0" b="0"/>
                  <wp:wrapTight wrapText="bothSides">
                    <wp:wrapPolygon edited="0">
                      <wp:start x="-161" y="0"/>
                      <wp:lineTo x="-161" y="21084"/>
                      <wp:lineTo x="21600" y="21084"/>
                      <wp:lineTo x="21600" y="0"/>
                      <wp:lineTo x="-1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.....» июл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идромуфты гидромеханического редуктора </w:t>
            </w:r>
            <w:r>
              <w:rPr>
                <w:b/>
                <w:sz w:val="48"/>
                <w:lang w:val="en-US"/>
              </w:rPr>
              <w:t>HVK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  <w:b/>
                <w:sz w:val="34"/>
              </w:rPr>
              <w:t>Гидромуфт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Проверить зазоры в лабиринте турбинного колеса (0,5÷1,2 мм; при ТР-2 0,5÷1,0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2.*Расстопорить и отвернуть гайку фиксации ведомой шестерн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* Спрессовать крайний подшипник со ступицы ведомой шестерн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* Спрессовать ведомую шестерню с внутренним подшипником, подшипник со ступицы шестерни спрессовать. Изъять из паза вала шпонк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5. Вывернуть из колокола сливные ниппел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6. Нанести совпадающие сборочные риски на колоколе и турбинном колес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7. Ослабить затяжку винтов соединения турбинного колеса с колоколом в несколько приёмов, вывернуть вин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8. * Разъединить колок и турбинное колесо, снять с вала турбинное колесо с полым валом-шестерней и подшипниковым узл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9. ** Разъединить колокол и турбинное колесо, спрессовать полый вал-шестерню турбинного колеса с подшипник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Набор ключей, пассатижи, отвёртки, съёмники, молоток, бородок, напильники, кернеры, монтировка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и ТР-2 демонтируются обе гидромуфт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Главный вал перед разборкой обмывать в моечной машин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 xml:space="preserve">*П.2, 3, 4 для гидромуфты главного вентилятора (далее гидромуфта </w:t>
            </w:r>
            <w:r>
              <w:rPr>
                <w:rFonts w:cs="Arial Narrow" w:ascii="Arial Narrow" w:hAnsi="Arial Narrow"/>
                <w:sz w:val="26"/>
                <w:lang w:val="en-US"/>
              </w:rPr>
              <w:t>I</w:t>
            </w:r>
            <w:r>
              <w:rPr>
                <w:rFonts w:cs="Arial Narrow" w:ascii="Arial Narrow" w:hAnsi="Arial Narrow"/>
                <w:sz w:val="26"/>
              </w:rPr>
              <w:t>).</w:t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.6 выполнять при отсутствии или неясности рисок.</w:t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 xml:space="preserve">*П.8 для гидромуфты </w:t>
            </w:r>
            <w:r>
              <w:rPr>
                <w:rFonts w:cs="Arial Narrow" w:ascii="Arial Narrow" w:hAnsi="Arial Narrow"/>
                <w:sz w:val="26"/>
                <w:lang w:val="en-US"/>
              </w:rPr>
              <w:t>I</w:t>
            </w:r>
            <w:r>
              <w:rPr>
                <w:rFonts w:cs="Arial Narrow" w:ascii="Arial Narrow" w:hAnsi="Arial Narrow"/>
                <w:sz w:val="26"/>
              </w:rPr>
              <w:t>.</w:t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**П.9 для гидромуфты привода компрессора (далее гидромуфты </w:t>
            </w:r>
            <w:r>
              <w:rPr>
                <w:rFonts w:cs="Arial Narrow" w:ascii="Arial Narrow" w:hAnsi="Arial Narrow"/>
                <w:sz w:val="26"/>
                <w:lang w:val="en-US"/>
              </w:rPr>
              <w:t>II</w:t>
            </w:r>
            <w:r>
              <w:rPr>
                <w:rFonts w:cs="Arial Narrow" w:ascii="Arial Narrow" w:hAnsi="Arial Narrow"/>
                <w:sz w:val="26"/>
              </w:rPr>
              <w:t>)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ыпрессовать из вала-шестерни подшипник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0. Расстопорить и отвернуть фиксирующую гайку насосного колеса, колесо спрессовать, изъять шпонк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3"/>
              <w:rPr/>
            </w:pPr>
            <w:r>
              <w:rPr/>
              <w:t>11. Выпрессовать колокол с подшипником из центрального опорного узла, со ступицы колокола спрессовать подшипни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2. Отвернуть гайку, фиксирующую турбинное колесо на вале-шестерне, колесо спрессовать, изъять шпонк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9" w:hanging="283"/>
              <w:jc w:val="both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13. Разъединить корпус подшипника на вале-шестерне, снять с вала части корпуса, спрессовать подшип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етали гидромуфты и вал насосных колёс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Удалить остатки моющего раствора, загрязнений и отложений шлама. При необходимости использовать жёсткие щётки. После очистки детали промыть в керосине и насухо выте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чистить и обмыть вал и гидромуфту, не подлежащую разборк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Подшипники промыть в чистом керосин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Маслоподводящую трубку и масляные каналы в турбинном колесе прочистить шомполом с ершом, промыть керосином под давлением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Щётки, скребки, шомпол, камера продувочная, ванны промывочные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ромывку подшипников осуществлять последовательно в двух ванн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Рабочие колёса и колокол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Колёса и колокол осмотреть. Детали подлежат выбраковке при выявлении трещины, выходящей на отверстие ступицы или трещины в металле в другой части длиной 50 мм и бо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одлежащие ремонту трещины разделать под углом 70÷80º с засверловкой концов сверлом диаметром 3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Колесо равномерно разогреть до 300÷450º. Трещину в чугунном колесе заварить газовой сваркой с прутком А, Б, </w:t>
            </w:r>
            <w:r>
              <w:rPr>
                <w:rFonts w:cs="Arial Narrow" w:ascii="Arial Narrow" w:hAnsi="Arial Narrow"/>
                <w:b/>
                <w:sz w:val="34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или </w:t>
            </w:r>
            <w:r>
              <w:rPr>
                <w:rFonts w:cs="Arial Narrow" w:ascii="Arial Narrow" w:hAnsi="Arial Narrow"/>
                <w:b/>
                <w:sz w:val="34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диаметром 6 мм или дуговой сваркой электродами ПНЧ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Трещину в металле или сварном шве стального колеса разделать и за- варить электродами УОНИ-13/45, УОНИ-13/55, СМ-11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 xml:space="preserve">2. Дефектную лопатку (деформация, скол, трещина сварного шва более 1/3 длины 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варочное оборудование, станочное оборудование, термическое оборудование, машинка шлифовальная, резьбонарезной инструмент, зубило, молоток, шаберы, станок балансировочный, микрометр, нутромер, штангенциркуль, лампа переносная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Границы трещин выявлять обмеливание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На чугунных колёсах допускается сварка без предварительного разогрева электродами МНЧ-2, ОЗХН-1, ОЗЧ-2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После сварочных работ деталь подвергать отжигу от температуры 600÷650º.</w:t>
            </w:r>
          </w:p>
          <w:p>
            <w:pPr>
              <w:pStyle w:val="Normal"/>
              <w:ind w:left="-19" w:hanging="0"/>
              <w:rPr/>
            </w:pPr>
            <w:r>
              <w:rPr>
                <w:rFonts w:cs="Arial Narrow" w:ascii="Arial Narrow" w:hAnsi="Arial Narrow"/>
                <w:sz w:val="26"/>
              </w:rPr>
              <w:t>После сварочных работ колесо подвергнуть балансировке (дисбаланс не более 40 гр·см). Колокол и насосное колесо балансировать только в сборе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.2 выполняется для стальных колёс. Требования к сварке соглас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т.п.) вырубить, вварить новую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Изношенные места чугунных колёс наплавить электродами ОЭЧ без предварительного нагрева, у стальных колёс – электродами ОЗН-300М. После наплавочных работ деталь обработать под чертёжный размер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Наплавке подлежат изношенные шпоночные канавки, кромки ступиц, гребни лопаток и лабиринт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Острые кромки, мелкие заусенцы и забоины опилить личным напильником и зашлифовать шкур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5. Замерить диаметры посадочных отверстий и ступиц под шейки валов и подшипники для определения посадки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6. Осмотреть отверстия под стягивающие винты колокола с турбинным колесом и сливные ниппели.</w:t>
            </w:r>
          </w:p>
          <w:p>
            <w:pPr>
              <w:pStyle w:val="Normal"/>
              <w:ind w:left="249" w:firstLine="142"/>
              <w:jc w:val="both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Изношенные отверстия рассверлить под очередной размер, нарезать новую резьбу, подготовить ремонтный винт или ниппел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но п.1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Допускается газовая наплавка кромок лопаток и лабиринтов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Натяг в ступице 0,02÷0,04 мм; в кольце подшипника 0,0÷0,02 мм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Увеличение диаметра отверстия не более, чем на одну ступен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Корпус подшипников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Части корпуса осмотреть, проверить отсутствие трещин, сколов, забо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Острые кромки и дефекты глубиной до 1,0 мм зашлифова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Проверить прилегание половин корпуса. След от контакта должен быть непрерывным, шириной не менее 2/3 ширины фланца, обрывов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бщая площадь прилегания не менее 75% привалочной поверхност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Сколы и забоины глубиной более 1,0 мм устранить вибродуговой наплавкой с присадкой проволоки Св-08ГА, Св-10Г2, ПП-Нп-14ст с последующей обработкой и подгонкой под чертёжный размер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5. Замерить внутренний диаметр половин корпуса для определения посадки наружной обоймы подшипника (натяг 0,0÷0,01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6. Проверить посадку корпуса в горловине картера редуктора. </w:t>
            </w:r>
          </w:p>
          <w:p>
            <w:pPr>
              <w:pStyle w:val="Normal"/>
              <w:ind w:left="244" w:firstLine="147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 xml:space="preserve">Плотно припасованные части корпус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варочное оборудование, станочное оборудование, шабер, напильники, шкурка шлифовальная, нутромер, набор щупов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Распаровка половин корпуса без надобности не допускается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При необходимости прилегание проверить по отпечатку краски и выполнить пришабривание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Допускается устранение внешних дефектов поверхностей, не воспринимающих нагрузок и восстановление гребней лабиринта газовой наплавкой латунью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К п.5 - разница в диаметрах между половинами не более 0,01 мм, овальность не более 0,03 мм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</w:rPr>
            </w:pPr>
            <w:r>
              <w:rPr>
                <w:rFonts w:cs="Haettenschweiler" w:ascii="Haettenschweiler" w:hAnsi="Haettenschweiler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4"/>
              </w:rPr>
            </w:pPr>
            <w:r>
              <w:rPr>
                <w:rFonts w:cs="Haettenschweiler" w:ascii="Haettenschweiler" w:hAnsi="Haettenschweiler"/>
                <w:b/>
                <w:sz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олжны входить гребнем в пазы горловины с лёгким натягом. След от прилегания боковых граней гребня не должен иметь разрыв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 горловине картера неприлегание допускается не более 20% площади соприкосновени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 xml:space="preserve">7. Проверить состояние маслоподводящей трубки. 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Проверить надёжность крепления трубки. При наличии трещин сварного шва дефектное место разделать, заварить газовой сваркой латунь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Вновь проваренная трубка не должна вызывать напряжений и деформаций маслопроводов при сборке редук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олый вал-шестерню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Вал-шестерню осмотреть, проверить отсутствие трещин, сколов, глубоких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опускается оставление в работе валов с мелкими дефектами зубчатых колёс глубиной до 0,5 мм (отдельных точек – до 1,0 мм); с отколами торцов зубьев не более 1/10 длины зуб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Осмотреть рабочие поверхности зубьев, проверить отсутствие ненормального профиля (вогнутость, волнообразный профиль, неравномерная толщина зуба у цилиндрического колеса вала гидромуфты </w:t>
            </w:r>
            <w:r>
              <w:rPr>
                <w:rFonts w:cs="Arial Narrow" w:ascii="Arial Narrow" w:hAnsi="Arial Narrow"/>
                <w:b/>
                <w:sz w:val="34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и т.п.)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Изношенные места (кроме зубчатых колёс) восстановить наплавкой электродами ОЗН-7, ОЗН-400М диаметром 2÷3 мм с последующей обработкой под чертёжный размер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Замерить диаметры посадочных поверхностей под турбинное колесо и кольца подшипников для определения посад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Острые кромки и дефекты, не достигшие браковочных норм, запилить до плавных переходов и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5. Осмотреть резьбу под фиксирующую гайку турбинного колеса, при износе восстановить согласно требованиям п.2 с нарезкой чертёжной резьб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варочное оборудование, станочное оборудование, термическое оборудование, напильники, шкурка шлифовальная, микрометр, нутромер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Заварка трещин на вале-шестерне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лощадь распространения дефектов по зубу не более 1/4 площадь рабочей поверхности.</w:t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и наличии аппаратуры наплавку производить вибродуговым способ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еред наплавкой деталь разогревать до 250÷300º.</w:t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Требования к посадке согласно требованиям п.5 раздела 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едомую шестерню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Шестерню отремонтировать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Изношенные места восстанови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Замерить диаметры посадочных поверх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 xml:space="preserve">Сварочное оборудование, станочное оборудование, термическое оборудование, напильники, шкурка шлифоваль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Требования к посадке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ностей под напрессовку подшипников и вал насосных колёс для определения посад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9" w:hanging="283"/>
              <w:jc w:val="both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4. Мелкие дефекты устранить согласно требованиям п.4 раздела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микрометр, нутромер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согласно п.2 раздела 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смотреть открытые части вала насосных колё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Вал осмотреть, удалить остатки загрязнений до чистого металла,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Изношенные места и резьбу под фиксирующие гайки насосных колёс и ведущую шестерню восстанови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Замерить диаметры шеек под напрессовку подшипников и насосных колёс для определения натяг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 Narrow" w:ascii="Arial Narrow" w:hAnsi="Arial Narrow"/>
                <w:sz w:val="26"/>
              </w:rPr>
              <w:t>Сварочное оборудование, станочное оборудование, термическое оборудование, напильники, шкурка шлифовальная, микрометр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Открытые части вала подвергать магнитному контролю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Заварка трещин на вале не допускается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осле наплавочных работ проверить биение шеек вала (не более 0,01 мм), при необходимости выполнить правку методом ассиметричного нагрев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состояние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Подшипники вторично промыть в чистом керосине и продуть сухим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Проверить ход подшипников, отсутствие заеданий, рывков при вращении, проверить характер звука при вращени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Подшипники заменять при выявлении следующих неисправностей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а. Признаки перегрева как подшипника, так и отдельных его часте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б. Защемление отдельных шариков (роликов); неравномерный ход, не устраняемый промывко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. Трещины, сколы, изломы, раковины, забоины отдельных детале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г. Выкрашивание, шелушение, мелкие раковины, чёрная сыпь, гранёность на беговых дорожках, шариках (роликах); выбоины и ползун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. Выработка торца наружной или внутренней обоймы более 0,3 м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4. Проверить радиальное биение и осевую игру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а. Подшипники турбинных колёс на полых валах-шестернях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386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- биение не более 0,100 мм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ны промывочные, камеры, камера продувочная, напильники, шкурка шлифовальная, приспособление для замера радиального биения и осевой игры, лупа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ри ненормальном вращении подшипник промыть вторично и вторично проверить ход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Лёгкость вращения сравнивать с эталонным подшипником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При выработке до 0,3 мм на одном торце при монтаже подшипник устанавливать обратной стороной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- осевая игра не более 0,520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б. Подшипники на ступицах колоколов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- биение не более 0,135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- осевая игра не более 0,550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. Подшипники на ступицах ведомой шестерни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- биение не более 0,095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- осевая игра не более 0,450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г. Подшипник под валом-шестерней гидромуфты </w:t>
            </w:r>
            <w:r>
              <w:rPr>
                <w:rFonts w:cs="Arial Narrow" w:ascii="Arial Narrow" w:hAnsi="Arial Narrow"/>
                <w:b/>
                <w:sz w:val="34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sz w:val="34"/>
              </w:rPr>
              <w:t>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- биение не более 0,075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- осевая игра не более 0,340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5. Мелкие риски и забоины на наружных поверхностях колец вывести мелкой шкуркой (№5÷6) на масле или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9" w:hanging="283"/>
              <w:jc w:val="both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6. Замерить посадочные диаметры колец для определения натяг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</w:rPr>
              <w:t>.</w:t>
            </w:r>
            <w:r>
              <w:rPr>
                <w:rFonts w:cs="Arial Narrow" w:ascii="Arial Narrow" w:hAnsi="Arial Narrow"/>
                <w:sz w:val="26"/>
              </w:rPr>
              <w:t xml:space="preserve"> 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После зачистки подшипник тщательно промывать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смотреть крепёжные детали и сливные нипп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етали очистить от загрязнений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Заменить при износе резьбы или срыве хоты бы одного витка, износе или повреждении головок винт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Прочистить калиброванные отверстия ниппелей, продуть сжатым воздухом. Проверить калибром диаметры отверстий (для гидромуфты </w:t>
            </w:r>
            <w:r>
              <w:rPr>
                <w:rFonts w:cs="Arial Narrow" w:ascii="Arial Narrow" w:hAnsi="Arial Narrow"/>
                <w:b/>
                <w:sz w:val="34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2,2 мм, для гидромуфты </w:t>
            </w:r>
            <w:r>
              <w:rPr>
                <w:rFonts w:cs="Arial Narrow" w:ascii="Arial Narrow" w:hAnsi="Arial Narrow"/>
                <w:b/>
                <w:sz w:val="34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1,6 мм; отклонения не более ±0,1 мм, при ТР-2 ±0,05 мм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смотреть шпонки. Изношенные, де- формированные, с трещинами и скола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Щётки, ванны промывочные, камера продувочная, калибры для проверки отверсти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Шпонка должна входить в паз с лёгким натяг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Гидромуфту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Напрессовать подшипник на вал-шестерню до упора в бурт. После остывания подшипника на него напрессовать внешнюю и внутреннюю части корпуса подшипников. После напрессовки корпуса проверить свободность хода подшип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Вложить в паз вала-шестерни шпонку, напрессовать турбинное колесо до упора буртом во внутреннее кольцо подшип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3. Проверить свободность взаимного про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 xml:space="preserve">Набор ключей, пассатижи, отвёртка, молоток, наставка, бородок, зубило, монтировка, электрованна А115, электрошкаф А298, чалочное приспособление, ветошь, салфетки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Перед напрессовкой посадочные поверхности тщательно очищать и обезжиривать бензино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Подшипники для напрессовки нагревать в масле до 60÷100º, колёса гидромуфт – в электрошкафе до 120÷ 150º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66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орачивания турбинного колеса относительно корпуса подшипник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Замерить зазоры в лабиринте (0,5÷1,2 мм; при ТР-2 0,5÷1,0 мм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Затянуть фиксирующую гайку на торце вала-шестерни и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На ступицу колокола напрессовать подшипни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Колокол завести на центральную шейку вала насосных колёс, подшипник запрессовать в центральную опор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 паз шейки вала насосных колёс вложить шпонку. Насосное колесо нагреть и напрессовать на шейку вала до упора в центральную шей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Затянуть фиксирующую гайку насосного колеса,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5. **Запрессовать в торец вала-шестерни концевой подшипни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6. Полый вал-шестерню с собранными подшипниковым узлом и турбинным колесом одеть на вал насосных колёс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Совместить сборочные риски колокола и турбинного колеса, наживить и затянуть предварительной затяжкой стягивающие вин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свободность взаимного проворачивания вала насосных колёс относительно колоколов и турбинных колёс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Затянуть окончательной затяжкой стягивающие винты гидромуфты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7. Ввернуть в сливные ниппели (в гидро</w:t>
              <w:softHyphen/>
              <w:t xml:space="preserve">муфту </w:t>
            </w:r>
            <w:r>
              <w:rPr>
                <w:rFonts w:cs="Arial Narrow" w:ascii="Arial Narrow" w:hAnsi="Arial Narrow"/>
                <w:b/>
                <w:sz w:val="34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с диаметром калиброванного отверстия 2,2 мм, в гидромуфту </w:t>
            </w:r>
            <w:r>
              <w:rPr>
                <w:rFonts w:cs="Arial Narrow" w:ascii="Arial Narrow" w:hAnsi="Arial Narrow"/>
                <w:b/>
                <w:sz w:val="34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- 1,6 м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8. *Напрессовать подшипники на ступицы ведомой шестерн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Вложить в паз вала насосных колёс шпонку, напрессовать ведомую шестерню с подшипниками до упора в бурт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Затянуть фиксирующую гайку и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9. Закрыть сливные ниппели пробками, штуцеры маслоподводящих трубок и лабиринты обвернуть бумагой и обвязать шпагатом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 xml:space="preserve">Зубчатые колёса и подшипники покры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Зазоры в лабиринте проверять в четырёх диаметрально противоположных точках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66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66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66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66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Arial Narrow" w:ascii="Arial Narrow" w:hAnsi="Arial Narrow"/>
                <w:sz w:val="26"/>
              </w:rPr>
              <w:t xml:space="preserve">**П.5 для гидромуфты </w:t>
            </w:r>
            <w:r>
              <w:rPr>
                <w:rFonts w:cs="Arial Narrow" w:ascii="Arial Narrow" w:hAnsi="Arial Narrow"/>
                <w:sz w:val="26"/>
                <w:lang w:val="en-US"/>
              </w:rPr>
              <w:t>II</w:t>
            </w:r>
            <w:r>
              <w:rPr>
                <w:rFonts w:cs="Arial Narrow" w:ascii="Arial Narrow" w:hAnsi="Arial Narrow"/>
                <w:sz w:val="26"/>
              </w:rPr>
              <w:t>.</w:t>
            </w:r>
          </w:p>
          <w:p>
            <w:pPr>
              <w:pStyle w:val="Normal"/>
              <w:ind w:left="-19" w:firstLine="19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9"/>
              <w:rPr/>
            </w:pPr>
            <w:r>
              <w:rPr>
                <w:rFonts w:cs="Arial Narrow" w:ascii="Arial Narrow" w:hAnsi="Arial Narrow"/>
                <w:sz w:val="26"/>
              </w:rPr>
              <w:t xml:space="preserve">**У гидромуфты </w:t>
            </w:r>
            <w:r>
              <w:rPr>
                <w:rFonts w:cs="Arial Narrow" w:ascii="Arial Narrow" w:hAnsi="Arial Narrow"/>
                <w:sz w:val="26"/>
                <w:lang w:val="en-US"/>
              </w:rPr>
              <w:t>II</w:t>
            </w:r>
            <w:r>
              <w:rPr>
                <w:rFonts w:cs="Arial Narrow" w:ascii="Arial Narrow" w:hAnsi="Arial Narrow"/>
                <w:sz w:val="26"/>
              </w:rPr>
              <w:t xml:space="preserve"> напрессовку подшипника на хвостовик вала насосных колёс производить при помощи медной наставки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89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89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89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6"/>
              </w:rPr>
              <w:t>В случае тугого хода, рывков, заеданий (даже незначительных) гидромуфту разобрать, недостатки выявить и устранить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Затяжку осуществ</w:t>
              <w:softHyphen/>
              <w:t>лять по 1/2 оборота винта за обход, попарно-перекрёстным порядком; последние обходы – по 1/4 оборота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 xml:space="preserve">*П.8 для гидромуфты </w:t>
            </w:r>
            <w:r>
              <w:rPr>
                <w:rFonts w:cs="Arial Narrow" w:ascii="Arial Narrow" w:hAnsi="Arial Narrow"/>
                <w:sz w:val="26"/>
                <w:lang w:val="en-US"/>
              </w:rPr>
              <w:t>I</w:t>
            </w:r>
            <w:r>
              <w:rPr>
                <w:rFonts w:cs="Arial Narrow" w:ascii="Arial Narrow" w:hAnsi="Arial Narrow"/>
                <w:sz w:val="26"/>
              </w:rPr>
              <w:t>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</w:rPr>
              <w:t>П.9 выполнять при необходимости длительного (более 12 часов) собранного вала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Вал должен храниться на специальных козлах,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чистым моторным маслом.</w:t>
            </w:r>
          </w:p>
          <w:p>
            <w:pPr>
              <w:pStyle w:val="Normal"/>
              <w:ind w:left="244" w:firstLine="289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Собранный вал перенести на стеллаж с исправными узл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6"/>
              </w:rPr>
              <w:t>хранение на полу не допускаетс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275" w:right="283" w:firstLine="1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* - для гидромуфты </w:t>
      </w:r>
      <w:r>
        <w:rPr>
          <w:rFonts w:cs="Courier New" w:ascii="Courier New" w:hAnsi="Courier New"/>
          <w:sz w:val="26"/>
          <w:lang w:val="en-US"/>
        </w:rPr>
        <w:t>I</w:t>
      </w:r>
    </w:p>
    <w:p>
      <w:pPr>
        <w:pStyle w:val="Normal"/>
        <w:ind w:left="567" w:right="283" w:hanging="0"/>
        <w:rPr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 xml:space="preserve">** - для гидромуфты </w:t>
      </w:r>
      <w:r>
        <w:rPr>
          <w:rFonts w:cs="Courier New" w:ascii="Courier New" w:hAnsi="Courier New"/>
          <w:sz w:val="26"/>
          <w:lang w:val="en-US"/>
        </w:rPr>
        <w:t>I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margin">
                    <wp:posOffset>4940935</wp:posOffset>
                  </wp:positionH>
                  <wp:positionV relativeFrom="paragraph">
                    <wp:posOffset>3404870</wp:posOffset>
                  </wp:positionV>
                  <wp:extent cx="1028700" cy="5715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margin">
                    <wp:posOffset>5855335</wp:posOffset>
                  </wp:positionH>
                  <wp:positionV relativeFrom="paragraph">
                    <wp:posOffset>2947670</wp:posOffset>
                  </wp:positionV>
                  <wp:extent cx="971550" cy="6477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32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Продувку деталей осуществлять в продувочной камере с вытяжной вентиляцией. При продувке избегать вылета шлама в сторону от вытяжного зонта. 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 xml:space="preserve">Перемещение собранного вала осуществлять не менее, чем двумя работниками или при помощи чалочного приспособления. Зачаливание производить за центральную опору и открытую часть вала насосных колёс между гидромуфтой </w:t>
            </w:r>
            <w:r>
              <w:rPr>
                <w:rFonts w:cs="Arial Narrow" w:ascii="Arial Narrow" w:hAnsi="Arial Narrow"/>
                <w:b/>
                <w:sz w:val="32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 и ведомой шестерней. Запрещается использование нетиповых или просроченных чалоч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Удлинение плеча рычага гаечного ключа производить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Отворачивание и затяжку винтов, соединяющих колокола с турбинными колёсами, осуществлять при помощи отвёртки-ворота с рукояткой, имеющей плечи достаточной дл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Ремонт главного вала выполнять при нахождении его на специальных козлах, позволяющих фиксировать вал в точках опоры от опрокидывания или проворот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эксплуатации и уходу за тепловозом ЧМЭ3 и его описание. Механическая часть. ЛКС 3/546-</w:t>
      </w:r>
      <w:r>
        <w:rPr>
          <w:lang w:val="en-US"/>
        </w:rPr>
        <w:t>XIVA</w:t>
      </w:r>
      <w:r>
        <w:rPr/>
        <w:t>, Прага, Чехия. 198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Правила технического обслуживания и текущих ремонтов тепловозов ЧМЭ2, ЧМЭ3 ЦТ-4320 от 13.09.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Типовая инструкция по охране труда для слесаря по ремонту тепловозов и дизель-поездов ТОИ Р-32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</w:r>
    </w:p>
    <w:sectPr>
      <w:headerReference w:type="default" r:id="rId5"/>
      <w:headerReference w:type="first" r:id="rId6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244" w:hanging="244"/>
      <w:jc w:val="both"/>
    </w:pPr>
    <w:rPr>
      <w:rFonts w:ascii="Arial Narrow" w:hAnsi="Arial Narrow" w:cs="Arial Narrow"/>
      <w:b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43:00Z</dcterms:created>
  <dc:creator>Mалов Денис</dc:creator>
  <dc:description/>
  <dc:language>en-US</dc:language>
  <cp:lastModifiedBy>ТЧ-21 Шитов</cp:lastModifiedBy>
  <cp:lastPrinted>2002-03-15T16:20:00Z</cp:lastPrinted>
  <dcterms:modified xsi:type="dcterms:W3CDTF">2006-07-25T06:43:00Z</dcterms:modified>
  <cp:revision>2</cp:revision>
  <dc:subject/>
  <dc:title>DOC	</dc:title>
</cp:coreProperties>
</file>